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а аспектного анализа и самоанализа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  <w:gridCol w:w="155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ние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цели урока. </w:t>
            </w:r>
          </w:p>
          <w:p>
            <w:pPr>
              <w:pStyle w:val="Normal"/>
              <w:rPr/>
            </w:pPr>
            <w:r>
              <w:rPr/>
              <w:t>Постановка цели и задач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ообщает тему. Этап целеполагания отсутству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и целеполагание осуществляется только учител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формулирования темы, определения цели и задач принимают участие обучающиес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деятельности. </w:t>
            </w:r>
          </w:p>
          <w:p>
            <w:pPr>
              <w:pStyle w:val="Normal"/>
              <w:rPr/>
            </w:pPr>
            <w:r>
              <w:rPr/>
              <w:t>Осуществление практической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планирования отсутствует. Деятельность по плану не осуществляется. Учащиеся выполняют ряд зад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едется по плану, предложенному учител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планирование обучающимися способов достижения намеченной цели. Учебные действия осуществляются по намеченному пла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заимодействия при осуществлении практической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фронтальный метод организации деятельности. Оценка результатов деятельности обучающихся не осуществляется не в какой форм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преимущественно фронтальный метод организации деятельности. Учитель осуществляет контроль и коррекцию хода и результатов. Оценка результатов осуществляется только учителе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деятельность обучающихся, применяя групповой и индивидуальные методы. Обучающиеся самостоятельно формулируют возникшие затруднения и осуществляют их коррекцию. Применяются формы самоконтроля и взаимоконтроля. Оценка результатов осуществляется не только учителем, но и обучающимися (самооценка, взаимооцен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еятельности не осуществляется ни в каком вид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выясняет у обучающихся, что они узнали, запомни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рефлекс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урока формирование универсальных учебных действий не организовано учителем, идет работа только на предметный результа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урока педагог лишь единожды целенаправленно способствовал формированию универсального учебного действ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урока педагог целенаправленно способствовал формированию не менее двух универсальных учебных действ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18:00Z</dcterms:created>
  <dc:creator>User</dc:creator>
  <dc:description/>
  <cp:keywords/>
  <dc:language>en-US</dc:language>
  <cp:lastModifiedBy>ирина</cp:lastModifiedBy>
  <dcterms:modified xsi:type="dcterms:W3CDTF">2019-02-15T19:36:00Z</dcterms:modified>
  <cp:revision>3</cp:revision>
  <dc:subject/>
  <dc:title>Карта аспектного анализа и самоанализа урока</dc:title>
</cp:coreProperties>
</file>